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371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97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019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937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719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347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028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377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49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906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507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629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19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