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86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71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813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0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84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94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9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29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00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69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2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1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210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760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7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30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