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02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665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10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04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70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698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00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59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82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44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40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98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4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115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