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646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949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693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191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706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61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765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59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56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10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9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038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667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