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240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750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272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499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5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662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185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377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257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308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5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690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014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466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40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732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8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