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678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641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85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385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494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732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734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125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592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174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833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75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402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722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003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