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4459777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7745795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2644430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626750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0161602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1779683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27324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9267783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1033417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9986005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3450871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7599099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7551750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