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289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227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049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576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080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071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53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560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431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454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544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62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52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186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432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689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077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