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711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95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341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780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95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47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80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07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134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580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176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348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742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52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61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