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399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65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91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846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918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811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7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89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689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16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130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477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84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