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89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06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792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705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98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65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9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066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2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62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74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12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48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65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985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264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33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