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78796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74159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53073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34370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51260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89665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88755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82482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34302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19802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84846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65596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03740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51914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79785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