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921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2687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30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1706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153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367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1300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989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408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903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344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655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9097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