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8429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1434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0529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252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3322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6002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3571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0193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8177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3073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42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913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2787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8035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6599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1875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3237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