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07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013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328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54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946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731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714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791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23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491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575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09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276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662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828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