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956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85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796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35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512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75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0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404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054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784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509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763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756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