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2129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5102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4254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1036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4938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5464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017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645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9057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5149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95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425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3500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1582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4447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0157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4639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