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386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972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082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238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578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32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63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596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217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389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25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016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670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541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802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