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090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163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540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925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665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298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666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704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405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219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216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762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206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