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391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4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556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01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359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96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653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066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303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936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8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861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857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592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94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462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882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