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10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290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183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099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247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75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37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64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38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03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84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4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467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79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5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