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76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23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74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9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13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287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913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43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894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77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7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7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99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