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331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282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816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769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77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591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147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338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502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597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38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419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302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98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277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94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73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