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335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006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16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71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41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60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48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302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612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029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1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230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49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176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824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