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96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7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99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56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64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66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47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04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69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489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1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87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