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484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019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113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621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84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064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930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18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521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361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42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09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741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057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183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473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21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