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152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653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173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78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02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464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163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574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279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902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480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155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20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64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447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