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98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052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120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840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612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013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896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123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087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130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786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045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