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408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291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838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372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897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099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479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489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209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625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54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811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496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571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783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773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746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