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147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994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661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898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121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613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690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249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20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103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370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665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884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92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525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