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04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8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67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45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131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806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15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28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48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11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17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64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