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88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585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870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22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472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02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896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22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609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902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008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508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65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772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445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464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