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1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69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12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96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25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87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24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71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46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038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181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70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86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810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17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