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842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445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66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876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963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052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427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937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131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988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257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1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93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