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085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147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3113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382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368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214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409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834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274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892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35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44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66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348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799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988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09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