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66022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19303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48273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61696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71444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11142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6340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7789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59272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91691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01386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93959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46107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37344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67063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