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106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9600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7638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25827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5495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0967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8803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6877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9542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3321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063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088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4419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