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83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915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87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892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300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54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155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27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630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27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339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816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242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482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99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26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6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