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772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9531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0835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0062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2257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3921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4172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5913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9417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3979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5291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49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5692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0995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5999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