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524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365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959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331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256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964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281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21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544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423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748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567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868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