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509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432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687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224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245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71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311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770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966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250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299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238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266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803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233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946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244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