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0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6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49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999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54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495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27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797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89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750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16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04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91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831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31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