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1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0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458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3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06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19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79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075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472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77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52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16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44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