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412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424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63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902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43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025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951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13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639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4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127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00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628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233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839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705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676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