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337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5598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117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7456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1026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795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672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304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708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054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2813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656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063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9373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529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