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046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490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924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904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679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7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235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761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040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481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777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350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94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