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117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179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549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287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347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055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612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71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681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636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594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202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40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616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077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096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