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160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382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182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322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142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918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699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402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27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48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531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215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149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4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856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