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713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37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274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289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779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735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228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196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033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520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104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191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65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