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560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444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676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796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0341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082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4327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9797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532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7845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523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168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0286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6541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3204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9564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1836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